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60319589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07097910"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430811881"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55777706"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91089543"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02995442"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